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tilização dos Telemóveis</w:t>
      </w:r>
    </w:p>
    <w:p>
      <w:pPr>
        <w:pStyle w:val="Normal"/>
        <w:jc w:val="center"/>
        <w:rPr>
          <w:b/>
          <w:b/>
          <w:sz w:val="28"/>
          <w:szCs w:val="28"/>
        </w:rPr>
      </w:pPr>
      <w:r>
        <w:rPr>
          <w:b/>
          <w:sz w:val="28"/>
          <w:szCs w:val="28"/>
        </w:rPr>
      </w:r>
    </w:p>
    <w:p>
      <w:pPr>
        <w:pStyle w:val="Normal"/>
        <w:rPr/>
      </w:pPr>
      <w:r>
        <w:rPr>
          <w:b/>
          <w:sz w:val="28"/>
          <w:szCs w:val="28"/>
        </w:rPr>
        <w:t>A nossa sociedade encontra-se cada vez mais sob o funcionamento de tecnologias e uma delas é o telemóvel, as pessoas, na sua maioria, não consegue passar sem ele, é sem duvida muito importante, não só na vida pessoal como na vida profissional de cada um o telemóvel faz parte e é indispensável, na vida pessoal faz com que estejamos mais contactáveis o que por vezes é muito importante, especialmente se temos filhos na escola.</w:t>
      </w:r>
    </w:p>
    <w:p>
      <w:pPr>
        <w:pStyle w:val="Normal"/>
        <w:rPr/>
      </w:pPr>
      <w:r>
        <w:rPr>
          <w:b/>
          <w:sz w:val="28"/>
          <w:szCs w:val="28"/>
        </w:rPr>
        <w:tab/>
        <w:t>Os jovens entre os treze e os quarenta anos de idade (+/-) são os maiores utilizadores de telemóvel pois esta tecnologia tem muitas funcionalidades úteis para eles, não servindo só para fazer chamadas, também podem navegar na net, jogar jogos entre outras coisas, também há pessoas de outras idades (mais velhas) que dão um uso ao telemóvel muito importante sendo este um aparelho “profissional”e indispensável no seu dia- a- dia.</w:t>
      </w:r>
    </w:p>
    <w:p>
      <w:pPr>
        <w:pStyle w:val="Normal"/>
        <w:rPr/>
      </w:pPr>
      <w:r>
        <w:rPr>
          <w:b/>
          <w:sz w:val="28"/>
          <w:szCs w:val="28"/>
        </w:rPr>
        <w:tab/>
        <w:t>A principal funcionalidade do telemóvel é comunicar seja falando ou por mensagens escritas. Além de servir para comunicar, também tem outras funcionalidades como por exemplo na net; tirar fotos e enviar para outros, uso do GPS que é muito útil nos dias que correm, entre outras funcionalidades.</w:t>
      </w:r>
    </w:p>
    <w:p>
      <w:pPr>
        <w:pStyle w:val="Normal"/>
        <w:rPr/>
      </w:pPr>
      <w:r>
        <w:rPr>
          <w:b/>
          <w:sz w:val="28"/>
          <w:szCs w:val="28"/>
        </w:rPr>
        <w:tab/>
        <w:t>Como outros aparelhos electrónicos, o uso excessivo do telemóvel pode ser prejudicial até á nossa saúde podendo (como dizem alguns cientistas) provocar o cancro e outras doenças do fórum nervoso, pois estes são alguns dos aspectos negativos entre eles o isolamento ou “desaparecimento” de pessoas, deixam de aparecer, já não falam pessoalmente, uma vez que comunicam por telemóvel. Por outro lado é positivo poder estar sempre ou quase  sempre contactável e também ter uma ferramenta á mão que nos pode ajudar em certas situações, seja com a calculadora, o calendário, o GPS, ou até a internet, é muito pratico.</w:t>
      </w:r>
    </w:p>
    <w:p>
      <w:pPr>
        <w:pStyle w:val="Normal"/>
        <w:rPr/>
      </w:pPr>
      <w:r>
        <w:rPr>
          <w:b/>
          <w:sz w:val="28"/>
          <w:szCs w:val="28"/>
        </w:rPr>
        <w:tab/>
        <w:t>Em termos futuros, uma vez que o uso do telemóvel é cada vez mais excessivo, imagina-se que cada pessoa não passe um dia sem ele o que pode não ser muito bom uma vez que a tendência é desligarmo-nos fisicamente uns dos outros, pois se, falamos e resolvemos tantas coisas importantes através do telemóvel então porquê nos vermos pessoalmente ou nos deslocar-mos aos sítios não sendo necessário?!</w:t>
      </w:r>
    </w:p>
    <w:p>
      <w:pPr>
        <w:pStyle w:val="Normal"/>
        <w:rPr>
          <w:b/>
          <w:b/>
          <w:sz w:val="28"/>
          <w:szCs w:val="28"/>
        </w:rPr>
      </w:pPr>
      <w:r>
        <w:rPr>
          <w:b/>
          <w:sz w:val="28"/>
          <w:szCs w:val="28"/>
        </w:rPr>
      </w:r>
    </w:p>
    <w:p>
      <w:pPr>
        <w:pStyle w:val="Normal"/>
        <w:rPr>
          <w:b/>
          <w:b/>
        </w:rPr>
      </w:pPr>
      <w:r>
        <w:rPr>
          <w:b/>
        </w:rPr>
      </w:r>
    </w:p>
    <w:p>
      <w:pPr>
        <w:pStyle w:val="Normal"/>
        <w:spacing w:before="0" w:after="200"/>
        <w:rPr>
          <w:b/>
          <w:b/>
          <w:sz w:val="24"/>
          <w:szCs w:val="24"/>
        </w:rPr>
      </w:pPr>
      <w:r>
        <w:rPr>
          <w:b/>
          <w:sz w:val="24"/>
          <w:szCs w:val="24"/>
        </w:rPr>
        <w:t>Isabel 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19:00Z</dcterms:created>
  <dc:creator>PC</dc:creator>
  <dc:description/>
  <cp:keywords/>
  <dc:language>en-US</dc:language>
  <cp:lastModifiedBy>victor</cp:lastModifiedBy>
  <cp:lastPrinted>2010-01-30T23:07:00Z</cp:lastPrinted>
  <dcterms:modified xsi:type="dcterms:W3CDTF">2010-01-30T23:08:00Z</dcterms:modified>
  <cp:revision>3</cp:revision>
  <dc:subject/>
  <dc:title/>
</cp:coreProperties>
</file>